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IDI System Exclusive data dump progra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ublic domain and includes Visual Basi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 are in the help file DUMPSTER.H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